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lot Relationship Chart</w:t>
      </w:r>
    </w:p>
    <w:p>
      <w:pPr>
        <w:pStyle w:val="Normal"/>
        <w:rPr/>
      </w:pPr>
      <w:r>
        <w:rPr/>
        <w:t>For each of the characters of the text, please fill out the boxes below.  An example is completed for you to begin.  Good luck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14859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6pt;width:116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171700" cy="5143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6pt;width:170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2057400" cy="5143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2.6pt;width:161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2400300" cy="5143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2.6pt;width:188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Somebody</w:t>
        <w:tab/>
        <w:tab/>
        <w:tab/>
        <w:t>Wanted</w:t>
        <w:tab/>
        <w:tab/>
        <w:tab/>
        <w:tab/>
        <w:t>But</w:t>
        <w:tab/>
        <w:tab/>
        <w:tab/>
        <w:tab/>
        <w:t xml:space="preserve">  So/Theref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. Griff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1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r. Grif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74320</wp:posOffset>
                </wp:positionV>
                <wp:extent cx="171450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each high schoo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to be bet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rs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1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each high schoo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to be bet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riters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274320</wp:posOffset>
                </wp:positionV>
                <wp:extent cx="1828800" cy="800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mall group of his m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bellious students kid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pped him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1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small group of his mo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bellious students kid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pped him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274320</wp:posOffset>
                </wp:positionV>
                <wp:extent cx="205740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 died.  Kathy became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dow.  Dolly Luna t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 the class.  Kids w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carcerated.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21.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e died.  Kathy became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dow.  Dolly Luna to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ver the class.  Kids w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carcerated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74420</wp:posOffset>
                </wp:positionV>
                <wp:extent cx="9144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4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9:44:00Z</dcterms:created>
  <dc:creator>Penn High School</dc:creator>
  <dc:description/>
  <dc:language>en-US</dc:language>
  <cp:lastModifiedBy>Penn High School</cp:lastModifiedBy>
  <dcterms:modified xsi:type="dcterms:W3CDTF">2009-11-03T20:19:00Z</dcterms:modified>
  <cp:revision>4</cp:revision>
  <dc:subject/>
  <dc:title>Plot Relationship Chart</dc:title>
</cp:coreProperties>
</file>